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990" w:leader="none"/>
        </w:tabs>
        <w:spacing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to ta</w:t>
      </w:r>
      <w:r>
        <w:rPr>
          <w:b/>
          <w:caps/>
          <w:sz w:val="28"/>
          <w:szCs w:val="28"/>
        </w:rPr>
        <w:t>ξιδι-ακριθακησ, παρθενησ</w:t>
      </w:r>
    </w:p>
    <w:p>
      <w:pPr>
        <w:pStyle w:val="Normal"/>
        <w:tabs>
          <w:tab w:val="clear" w:pos="720"/>
          <w:tab w:val="left" w:pos="3990" w:leader="none"/>
        </w:tabs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32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νωριμία με τους καλλιτέχν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αρακτηριστικά έργ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Τεχνικές ζωγραφική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3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προσεγγίσουν οι μαθητές ένα θέμα μέσα από την αισθητική αγωγή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4"/>
                <w:szCs w:val="24"/>
              </w:rPr>
              <w:t>να γνωρίσουν σημαντικούς Έλληνες ζωγράφους και χαρακτηριστικά τους έργ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ξοικειωθούν με διάφορες τεχνικές ζωγραφική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δημιουργήσουν με αφορμή έναν πίνακ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86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Παιδικό Μουσείο Θεσσαλονίκης, Πινακοθήκες, Μακεδονικό Μουσείο Σύγχρονης Τέχν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2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ανάπτυξη λεξιλογίου, παραγωγή προφορικού και γραπτού λόγ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εωγραφία, Μελέτη Περιβάλλοντος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έργα, ρεύματα και τεχνοτροπίες ζωγραφικής, θεατρικό παιχνίδι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ήθη κι έθιμα σε ξένες χώρες, σύγκριση έργων με αυτά ξένων ζωγράφων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 xml:space="preserve">Ε. ΠΟΡΕΙΑ ΠΡΟΓΡΑΜΜΑΤΟΣ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724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Έρευνα για το θέμα, συγκέντρωση και επεξεργασία υλικού, ανάλυση και σύνθεση, χρήση εκπαιδευτικού υλικού Παιδικού Μουσείου και Υπεύθυνης Πολιτιστικών για διαθεματική προσέγγιση του θέματος, δημιουργία νέων έργων, παρουσίαση στην τάξη ή στο σχολείο, αξιολόγηση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53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37:00Z</dcterms:modified>
  <cp:revision>3</cp:revision>
  <dc:subject/>
  <dc:title/>
</cp:coreProperties>
</file>